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WExNtMI9aWwEkXl9AFJf+vG7NDLBJHax4C6lVGt9adHBJY7Ims4lJcxAqEGwzJZvAF/ZbB
d16MmOP0Dqg5BSY5QMu7DmaOPvPnSHzg0Lnviqpk0yjqAgHJ/AY79GNAsnCTshTl5Y/KaGmJ
vli0eoX32q+mJ/EIxm7n44dDaG/WKS+s+0X4AbBB/wCOuhOFoGF6B+jEJp0fPZdLNCrMTMER
rtyo3LZs2Uv6TBPj5y</vt:lpwstr>
  </property>
  <property fmtid="{D5CDD505-2E9C-101B-9397-08002B2CF9AE}" pid="3" name="_2015_ms_pID_7253431">
    <vt:lpwstr>AlWqOnVVOcJCAUF07eTLlP/+Lr/5mj4wcuQSj6hh3wxJB0x+AC/y9t
2lO8xEGJFuFthyjarvhmcHwo8fspUFlLDzsbSQSDYNFWiqf/0vDKdnE+NIkJFSGhCLa+EXaN
rsFUNmEUbP5JbKS3DAHcp2QO8XJfcPmyHYw0yq+j8dP7Bh6fz5gaPctxHVdRAMVLwHezAWNR
rIBZo4Ww+hYatUVKTR6eT7b+NsjYTTxy4Pli</vt:lpwstr>
  </property>
  <property fmtid="{D5CDD505-2E9C-101B-9397-08002B2CF9AE}" pid="4" name="_2015_ms_pID_7253431_00">
    <vt:lpwstr>_2015_ms_pID_7253431</vt:lpwstr>
  </property>
  <property fmtid="{D5CDD505-2E9C-101B-9397-08002B2CF9AE}" pid="5" name="_2015_ms_pID_7253432">
    <vt:lpwstr>cRNA+WhOKIVN8oq3LNDRAqSLQfirYgSZ3SzF
AkvuEoe+Z0QXD+o4xCK+u+hN9P9KA/tXPA03TK1+egxRv27Kx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